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223125" cy="958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7" t="-2" r="3097" b="4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12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5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383145" cy="979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145" cy="979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6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539355" cy="7425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80" w:right="18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4:51:00Z</dcterms:created>
  <dc:creator>marianne</dc:creator>
  <dc:description/>
  <cp:keywords/>
  <dc:language>en-US</dc:language>
  <cp:lastModifiedBy>marianne</cp:lastModifiedBy>
  <dcterms:modified xsi:type="dcterms:W3CDTF">2007-08-25T14:51:00Z</dcterms:modified>
  <cp:revision>1</cp:revision>
  <dc:subject/>
  <dc:title>Page 4</dc:title>
</cp:coreProperties>
</file>